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теоретическим заданиям школьного эта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класс   Максимум 30 бал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3"/>
        <w:gridCol w:w="2311"/>
        <w:gridCol w:w="2160"/>
        <w:gridCol w:w="224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34715" cy="6483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71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аксимум 4 бал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7170" cy="141986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аксимум 2 бал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молочная каша; б) молочный суп с рисом или макаронными изделиями; в)желе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а и какао, г) омле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4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2220" cy="138112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ксимум 1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1200" cy="52324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18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5160" cy="65786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510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аксимум 2бал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й стеж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) назначение: для домашней кухни 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) волокнистый состав: хлопок, лен, химические волокн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) декоративная отделка: выполн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шивка по центр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грудника и по низу фартука, накладные два карм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значение: для официан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олокнистый состав: хлопок, лен, химические волокн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коративная отделка: сочетание двух цветов, накладной карман на грудке, карман прикреплен к поясу, бретели  - на кнопках, карманы – на кноп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значение: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го на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олокнис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: хлопок, лен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екора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: выши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ь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цв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чки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значен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лесарно-столя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олокнистый соста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ый хлопок, лен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декоративная отдел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двух цветов, накладные карманы  объемные для инструментов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эскиз – 4 балла; 2. волокнистый состав – 2 балла; 3. декоративная отделка – 2 бал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 балл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класс Максимум 24  бал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0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в,2- а,3 –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43375" cy="23336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х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69060" cy="9537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, в, 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г; 2 –б; 3 –в; 4 –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4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задания: 1. эскиз – 4 балла; 2. волокнистый состав – 2 балла; 3. декоративная отделка и фасонные линии:– 2 бал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 балл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-8 класс Максимум 36 бал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0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живем не для того, чтобы есть, а едим для того, чтобы жи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В   ; б –С, в –D, г –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11475" cy="1621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147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3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а) тутовый или дубовый щелкопряд; б) из коконной нити шелкопряда ткут тка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грена; 2 - гусеница; 3 – кокон, который разматывают для получения шел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и; 4 - куколка; 5 – бабочка. № 3 – стад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- шов вподгибку с закрытым срезом; 2. –стачной шов взаутюжку; 3. шов вподгибку с открытым срезом; 4. стачной шов вразутюжку; 5. обтачной шов в раскол; 6. обтачной шов в к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38600" cy="23526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3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57525" cy="5334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4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вязание крючк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- 1- б; 2 –а; 3 –г;    4 –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4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зад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звания деталей и линии середины деталей  (1.2.3.4) -2 бал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пределение конструкции юбки и ее особенностей – 2 балла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эскиз юбки в цвете – 2 б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6 баллов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9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0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ить значительные усилия и не достичь желаемого результата. Кисель на Руси считался самостоятельным рядовым блюдом, для приготовления которого использовались различные злаки. Прийти в гости и получить кисель в качестве угощения, в то время когда хотелось более торжественных блюд – сходить в гости понапрас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71950" cy="24288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0 балл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–шов вподгибку с открытым срезом; в – шов вподгибку с закрытым срез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А – женский шарф из меха или перьев, например, страусовых. Со врем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а романтизма остается актуальным в женском костю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членов семьи;  пенсии и стипенд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3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–местное  освещение;  2  –декоративное  освещение;  3  – местное освещение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- общ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4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1 бал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б, 2 – а, 3 –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ая маркировка товара указывает на каким способом будет переработ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, в которой упакован товар, который Вы приобрел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ксимум 3 балл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ымковская  игрушка; 2. Федоскинская миниатюра; 3. Конаковский фаян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Ростовская финифть; 5.Палехская миниатю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5 балл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6310" cy="28282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9" r="-2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282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шие ткани для передника – тефлоновые, так как  не пропускает воду и не впитывает пятна – а значит, стирка таких изделий будет невероятно легкой.в любом случае, фартук нужно стирать очень часто, поэтому надо предпочесть ткани с рисунком. Если предпочитаете натуральные ткани –то хлопок или лен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-11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02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, костю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перечное репсовое переплетение,     б) атласное перепле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анутель (искусство изготовления цветов из тонкой спиральной проволоки и шелковой нити) Мальтийские монахини до сих пор украшают такими цветами алтарь; б) кусудама (Япония - лекарственный шар) - разновидность оригам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техника  означающая  «птичье  перо»  квиллинг  (кручение  из  бумаги)  возникло  в средиземноморской Европ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</w:t>
            </w:r>
          </w:p>
        </w:tc>
      </w:tr>
      <w:tr>
        <w:trPr>
          <w:trHeight w:val="82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67400" cy="46558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465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ния соединения кокетки с полочкой; 2. Линия соединения полочки с подбортом; 3. Линия низа; 4. Линия горловины, проймы; 5. Линия рельеф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5 балл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1850; б - 1912; в- 1885; г- 1895; д- 193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ксимум 5 балл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адобится одна длина (90см) + 30 см, при отсутствии декоративных элем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андартной глубиной вырез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асхода ткани: 90см+30см=120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лирование деталей осуществляется путем влажно-тепловой обработки (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ом варианте эту операцию осуществляет пресс),для улучшения внешнего ви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то или жакета, придания им формоустойчивости, сохранения изделия в процес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3 балл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ксимум 1 бал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00475" cy="50006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500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ь для такого платья должна быть плотной – трикотаж, лён, хлопок, костюмная ткань ,стрейч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4:00Z</dcterms:created>
  <dc:creator>ЕЛЕНА</dc:creator>
  <dc:description/>
  <cp:keywords/>
  <dc:language>en-US</dc:language>
  <cp:lastModifiedBy>02</cp:lastModifiedBy>
  <dcterms:modified xsi:type="dcterms:W3CDTF">2015-10-01T12:18:00Z</dcterms:modified>
  <cp:revision>9</cp:revision>
  <dc:subject/>
  <dc:title/>
</cp:coreProperties>
</file>